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37211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2" r="-9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щаги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30.11.2023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Думы Верещагинского городского округа Пермского края от 06.12.2022 № 60/542 «О бюджете Верещагинского городского округа Пермского края на 2023 год и плановый период 2024 и 2025 годов» 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 Положением о бюджетном процессе в Верещагинском городском округе Пермского края, утвержденным решением Думы Верещагинского городского округа Пермского края от 26.03.2020 № 18/157, руководствуясь пунктом 2 части 7 статьи 21 Устава муниципального образования Верещагинский городской округ Пермского края,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ума Верещагинского городского округа Пермского края РЕШАЕТ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 Внести изменения в решение Думы Верещагинского городского округа Пермского края от 06.12.2022 № 60/542 «О бюджете Верещагинского городского округа Пермского края на 2023 год и плановый период 2024 и 2025 годов» (далее – решение)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1. Пункты 1–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«1. Утвердить основные характеристики бюджета Верещагинского городского округа Пермского края (далее – бюджет городского округа)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) прогнозируемый общий объем доходов бюджета городского округа в сумме 1 649 492 840,42 рублей, в том числе межбюджетных трансфертов, получаемых из других бюджетов бюджетной системы Российской Федерации в сумме 1 404 082 878,5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) общий объем расходов бюджета городского округа в сумме 1 684 677 048,72 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прогнозируемый дефицит бюджета городского округа в сумме 35 184 208,30 рублей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основные характеристики бюджета городского округа на 2024 и 2025 годы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1) прогнозируемый общий объем доходов бюджета городского округа на 2024 год в сумме </w:t>
      </w:r>
      <w:bookmarkStart w:id="0" w:name="_Hlk86272143"/>
      <w:r>
        <w:rPr>
          <w:sz w:val="28"/>
          <w:szCs w:val="26"/>
        </w:rPr>
        <w:t xml:space="preserve">1 470 066 666,91 </w:t>
      </w:r>
      <w:bookmarkEnd w:id="0"/>
      <w:r>
        <w:rPr>
          <w:sz w:val="28"/>
          <w:szCs w:val="26"/>
        </w:rPr>
        <w:t>рублей, в том числе межбюджетных трансфертов, получаемых из других бюджетов бюджетной системы Российской Федерации в сумме 1 217 039 070,26 рублей; на 2025 год в сумме 1 475 482 345,12 рублей, в том числе межбюджетных трансфертов, получаемых из других бюджетов бюджетной системы Российской Федерации в сумме 1 213 066 845,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) общий объем расходов бюджета городского округа на 2024 год в сумме 1 470 066 666,91 рублей, в том числе условно утвержденные расходы в сумме 16 865 418,26 рублей; на 2025 год в сумме 1 475 482 345,12 рублей, в том числе условно утвержденные расходы в сумме 104 528 806,08 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прогнозируемый дефицит бюджета городского округа на 2024 год в сумме 0,00 рублей, на 2025 год в сумме 0,0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7 решения изложить в ново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7. Утвердить общий объем бюджетных ассигнований на исполнение публичных нормативных обязательств по установлению и выплате пенсии за выслугу лет лицам, замещавшим муниципальные должности и должности муниципальной службы, на 2023 год в сумме 7 127 822,74 рублей, на 2024 год в сумме 6 934 100 рублей, на 2025 год в сумме 6 934 1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Абзац 1 пункта 8 решения изложить в ново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8. Установить объем резервного фонда администрации Верещагинского городского округа на 2023 год в сумме 1 000 000 рублей, на плановый период 2024 и 2025 годов в сумме 2 000 000 рублей ежегодно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Абзац 1 пункта 9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 Утвердить объем бюджетных ассигнований муниципального дорожного фонда на 2023 год в сумме 123 378 282,67 рублей, в том числе за счет остатка средств дорожного фонда прошлых лет в сумме 743 371,05 рублей, на 2024 год в сумме 118 117 476,59 рублей, на 2025 год в сумме 118 140 324,6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Абзац 1 пункта 10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общий объем бюджетных ассигнований на осуществление бюджетных инвестиций в объекты капитального строительства муниципальной собственности на 2023 год в сумме 229 944 850,41 рублей, на 2024 год в сумме 32 531 200,52 рублей, на 2025 год в сумме 13 500 000,0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1.6. </w:t>
      </w:r>
      <w:r>
        <w:rPr>
          <w:sz w:val="26"/>
          <w:szCs w:val="26"/>
        </w:rPr>
        <w:t>Пункт 18 решения дополнить подпунктами 9</w:t>
      </w:r>
      <w:r>
        <w:rPr>
          <w:sz w:val="28"/>
          <w:szCs w:val="26"/>
        </w:rPr>
        <w:t>–</w:t>
      </w:r>
      <w:r>
        <w:rPr>
          <w:sz w:val="26"/>
          <w:szCs w:val="26"/>
        </w:rPr>
        <w:t>1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«9) </w:t>
      </w:r>
      <w:r>
        <w:rPr>
          <w:sz w:val="28"/>
        </w:rPr>
        <w:t>перераспределение бюджетных ассигнований в рамках одной муниципальной программы между кодами бюджетной классификации (раздел, подраздел, целевая статья, вид расходов) и (или) между главными распорядителями бюджетных средств без изменения целевых показателей муниципальной программы в сторону их ухудш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10) перераспределение бюджетных ассигнований между разными муниципальными программами за счет экономии по использованию в текущем финансовом году бюджетных ассигнований в пределах утвержденного объема бюджетных ассигнований по главному распорядителю бюджетных средств без изменения целевых показателей муниципальных программ в сторону их ухудш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11) перераспределение бюджетных ассигнований, предусмотренных на содержание органов местного самоуправления, муниципальных казенных учреждений, между кодами бюджетной классификации (раздел, подраздел, целевая статья, вид расходов) в пределах утвержденного объема бюджетных ассигнований по главному распорядителю бюджетных средств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2) увеличение или сокращение расходов, увязанных с поступлением отдельных видов доходов, установленных пунктом 23 настоящего решения, их перераспределение в пределах целевого назначения бюдже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1.7. </w:t>
      </w:r>
      <w:r>
        <w:rPr>
          <w:sz w:val="26"/>
          <w:szCs w:val="26"/>
        </w:rPr>
        <w:t>Пункт 23 решения дополнить под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«5) иных дотаций, имеющих целевое назначение, полученных из краевого бюджета»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8. Приложения 1–6 решения изложить в новой редакции согласно приложениям 1–6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64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Настоящее решение вступает в силу с момента официального опубликования в газете «Заря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64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Настоящее решение опубликовать на официальном сайте администрации Верещагинского городского округа Пермского края в разделе Дума Верещагинского городского округа Перм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4. Контроль исполнения настоящего решения возложить на постоянную комиссию Думы Верещагинского городского округа Пермского края по бюджету, налогам и муниципальной собственности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TextBody"/>
        <w:spacing w:before="0" w:after="12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ещагинского городского округа</w:t>
      </w:r>
    </w:p>
    <w:p>
      <w:pPr>
        <w:pStyle w:val="TextBody"/>
        <w:spacing w:before="0" w:after="120"/>
        <w:contextualSpacing/>
        <w:rPr/>
      </w:pPr>
      <w:r>
        <w:rPr>
          <w:sz w:val="28"/>
          <w:szCs w:val="28"/>
          <w:lang w:val="ru-RU"/>
        </w:rPr>
        <w:t>Пермского края                                                                                        Н. Н. Конев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 -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  <w:r>
        <w:rPr>
          <w:sz w:val="28"/>
        </w:rPr>
        <w:t xml:space="preserve">Верещагин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округа Пермского края                                                С. В. Кондрат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iCs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татья закона"/>
    <w:next w:val="Style8"/>
    <w:qFormat/>
    <w:pPr>
      <w:keepNext w:val="true"/>
      <w:widowControl/>
      <w:numPr>
        <w:ilvl w:val="0"/>
        <w:numId w:val="2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20" w:hanging="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5:00Z</dcterms:created>
  <dc:creator>User</dc:creator>
  <dc:description/>
  <cp:keywords/>
  <dc:language>en-US</dc:language>
  <cp:lastModifiedBy>Пользователь</cp:lastModifiedBy>
  <cp:lastPrinted>2022-09-21T08:18:00Z</cp:lastPrinted>
  <dcterms:modified xsi:type="dcterms:W3CDTF">2023-11-20T12:12:00Z</dcterms:modified>
  <cp:revision>743</cp:revision>
  <dc:subject/>
  <dc:title>                                                                              </dc:title>
</cp:coreProperties>
</file>